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-180340</wp:posOffset>
            </wp:positionV>
            <wp:extent cx="1550670" cy="365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adow/>
        </w:rPr>
        <w:tab/>
        <w:tab/>
        <w:tab/>
        <w:tab/>
        <w:tab/>
      </w:r>
      <w:r>
        <w:rPr>
          <w:b/>
          <w:sz w:val="28"/>
        </w:rPr>
        <w:t>Thinkfinity Integration Pla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/School or Organization: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ject Area/Topic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de Level(s): 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e more Thinkfinity learning object(s) aligned to the standards.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or National Standard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 of learning object(s) / URL(s)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Which type of Thinkfinity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B.  Where will I use this learning object in the instructional cycl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0_223814097"/>
            <w:bookmarkStart w:id="1" w:name="__Fieldmark__0_223814097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223814097"/>
            <w:bookmarkStart w:id="3" w:name="__Fieldmark__1_223814097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_223814097"/>
            <w:bookmarkStart w:id="5" w:name="__Fieldmark__2_223814097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_223814097"/>
            <w:bookmarkStart w:id="7" w:name="__Fieldmark__3_223814097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4_223814097"/>
            <w:bookmarkStart w:id="9" w:name="__Fieldmark__4_223814097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5_223814097"/>
            <w:bookmarkStart w:id="11" w:name="__Fieldmark__5_223814097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6_223814097"/>
            <w:bookmarkStart w:id="13" w:name="__Fieldmark__6_223814097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7_223814097"/>
            <w:bookmarkStart w:id="15" w:name="__Fieldmark__7_223814097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8_223814097"/>
            <w:bookmarkStart w:id="17" w:name="__Fieldmark__8_223814097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9_223814097"/>
            <w:bookmarkStart w:id="19" w:name="__Fieldmark__9_223814097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0_223814097"/>
            <w:bookmarkStart w:id="21" w:name="__Fieldmark__10_223814097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richment To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1_223814097"/>
            <w:bookmarkStart w:id="23" w:name="__Fieldmark__11_223814097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2_223814097"/>
            <w:bookmarkStart w:id="25" w:name="__Fieldmark__12_223814097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3_223814097"/>
            <w:bookmarkStart w:id="27" w:name="__Fieldmark__13_223814097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14_223814097"/>
            <w:bookmarkStart w:id="29" w:name="__Fieldmark__14_223814097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15_223814097"/>
            <w:bookmarkStart w:id="31" w:name="__Fieldmark__15_223814097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16_223814097"/>
            <w:bookmarkStart w:id="33" w:name="__Fieldmark__16_223814097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Notes:  Visit </w:t>
            </w:r>
            <w:hyperlink r:id="rId3">
              <w:r>
                <w:rPr>
                  <w:rStyle w:val="InternetLink"/>
                  <w:sz w:val="18"/>
                </w:rPr>
                <w:t>http://olc.spsd.sk.ca/DE/PD/instr/index.html</w:t>
              </w:r>
            </w:hyperlink>
            <w:r>
              <w:rPr>
                <w:sz w:val="18"/>
              </w:rPr>
              <w:t xml:space="preserve"> for more information on the instructional strategies listed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</w:t>
      </w:r>
      <w:r>
        <w:rPr>
          <w:b/>
          <w:sz w:val="18"/>
        </w:rPr>
        <w:t xml:space="preserve">Plan for student success - </w:t>
      </w:r>
      <w:r>
        <w:rPr>
          <w:b/>
          <w:i/>
          <w:sz w:val="18"/>
        </w:rPr>
        <w:t>Implementation</w:t>
      </w:r>
      <w:r>
        <w:rPr>
          <w:b/>
          <w:sz w:val="18"/>
          <w:lang w:bidi="en-US"/>
        </w:rPr>
        <w:t xml:space="preserve">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12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17_223814097"/>
            <w:bookmarkStart w:id="35" w:name="__Fieldmark__17_223814097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18_223814097"/>
            <w:bookmarkStart w:id="37" w:name="__Fieldmark__18_223814097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19_223814097"/>
            <w:bookmarkStart w:id="39" w:name="__Fieldmark__19_223814097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0_223814097"/>
            <w:bookmarkStart w:id="41" w:name="__Fieldmark__20_223814097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1_223814097"/>
            <w:bookmarkStart w:id="43" w:name="__Fieldmark__21_223814097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2_223814097"/>
            <w:bookmarkStart w:id="45" w:name="__Fieldmark__22_223814097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23_223814097"/>
            <w:bookmarkStart w:id="47" w:name="__Fieldmark__23_223814097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24_223814097"/>
            <w:bookmarkStart w:id="49" w:name="__Fieldmark__24_223814097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25_223814097"/>
            <w:bookmarkStart w:id="51" w:name="__Fieldmark__25_223814097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26_223814097"/>
            <w:bookmarkStart w:id="53" w:name="__Fieldmark__26_223814097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27_223814097"/>
            <w:bookmarkStart w:id="55" w:name="__Fieldmark__27_223814097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28_223814097"/>
            <w:bookmarkStart w:id="57" w:name="__Fieldmark__28_223814097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29_223814097"/>
            <w:bookmarkStart w:id="59" w:name="__Fieldmark__29_223814097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0_223814097"/>
            <w:bookmarkStart w:id="61" w:name="__Fieldmark__30_223814097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31_223814097"/>
            <w:bookmarkStart w:id="63" w:name="__Fieldmark__31_223814097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32_223814097"/>
            <w:bookmarkStart w:id="65" w:name="__Fieldmark__32_223814097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  <w:t>Part 4 – Develop the student learning activity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.  Describe the learning activity.  What will students be asked to do with the Thinkfinity learning object(s)? </w:t>
            </w:r>
          </w:p>
        </w:tc>
      </w:tr>
      <w:tr>
        <w:trPr>
          <w:trHeight w:val="10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B.  Describe how the learning activity will address students’ individual needs – </w:t>
            </w:r>
            <w:r>
              <w:rPr>
                <w:i/>
                <w:sz w:val="18"/>
              </w:rPr>
              <w:t>Differentiation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. Effectiveness – What indicators can you expect to see / hear from students, which will inform you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>
          <w:b/>
          <w:sz w:val="18"/>
          <w:lang w:bidi="en-US"/>
        </w:rPr>
        <w:t xml:space="preserve">Do a complete trial run of the learning activity you described in step 3D. 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ct on the learning activity.</w:t>
            </w:r>
          </w:p>
        </w:tc>
      </w:tr>
      <w:tr>
        <w:trPr>
          <w:trHeight w:val="12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derations:  </w:t>
            </w:r>
          </w:p>
          <w:p>
            <w:pPr>
              <w:pStyle w:val="Normal"/>
              <w:ind w:left="3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art 6 – Consider the bigger pictu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how this learning activity fits within a lesson or unit plan, to meet objectives that will be ass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szCs w:val="15"/>
      </w:rPr>
    </w:pPr>
    <w:bookmarkStart w:id="66" w:name="_Hlk66608732"/>
    <w:bookmarkStart w:id="67" w:name="OLE_LINK2"/>
    <w:bookmarkStart w:id="68" w:name="OLE_LINK1"/>
    <w:r>
      <w:rPr>
        <w:sz w:val="15"/>
        <w:szCs w:val="15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5"/>
        <w:szCs w:val="15"/>
      </w:rPr>
      <w:t>Copyright © 2007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5"/>
        <w:szCs w:val="15"/>
      </w:rPr>
      <w:br/>
    </w:r>
    <w:r>
      <w:rPr>
        <w:sz w:val="15"/>
        <w:szCs w:val="15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lc.spsd.sk.ca/DE/PD/instr/index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3:19:00Z</dcterms:created>
  <dc:creator>LeeAnn Lindsey</dc:creator>
  <dc:description/>
  <cp:keywords/>
  <dc:language>en-US</dc:language>
  <cp:lastModifiedBy>lhritz</cp:lastModifiedBy>
  <cp:lastPrinted>2007-11-07T09:19:00Z</cp:lastPrinted>
  <dcterms:modified xsi:type="dcterms:W3CDTF">2008-01-31T03:19:00Z</dcterms:modified>
  <cp:revision>2</cp:revision>
  <dc:subject/>
  <dc:title>Thinkfinity Integration Plan</dc:title>
</cp:coreProperties>
</file>